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: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A        Title:   Plate Tectonic                     Date: 6 January 2008 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372100" cy="4508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0</wp:posOffset>
                </wp:positionH>
                <wp:positionV relativeFrom="paragraph">
                  <wp:posOffset>179070</wp:posOffset>
                </wp:positionV>
                <wp:extent cx="19431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14.1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0</wp:posOffset>
                </wp:positionH>
                <wp:positionV relativeFrom="paragraph">
                  <wp:posOffset>15240</wp:posOffset>
                </wp:positionV>
                <wp:extent cx="1714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9pt;margin-top:1.2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31115</wp:posOffset>
                </wp:positionV>
                <wp:extent cx="1600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2.4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100330</wp:posOffset>
                </wp:positionV>
                <wp:extent cx="1600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8pt;margin-top:7.9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Right lick on Right lick on each box and go to ‘Add text’ and add the correct label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he outer layer is divided up into plate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How do we know they are ther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Where the plates meet at the margins, one of 4 processes will take place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What the names given to each process. Describe briefly what happen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We believe that the continents have drifted over millions of year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Give 3 pieces of evidence that this is probably tru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Arial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1:20:00Z</dcterms:created>
  <dc:creator>Lindy</dc:creator>
  <dc:description/>
  <cp:keywords/>
  <dc:language>en-US</dc:language>
  <cp:lastModifiedBy>Lindy</cp:lastModifiedBy>
  <dcterms:modified xsi:type="dcterms:W3CDTF">2008-12-13T11:31:00Z</dcterms:modified>
  <cp:revision>4</cp:revision>
  <dc:subject/>
  <dc:title>Title:</dc:title>
</cp:coreProperties>
</file>